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0"/>
        </w:rPr>
        <w:t>Evaluate the political role of nationalism in the 19</w:t>
      </w:r>
      <w:r>
        <w:rPr>
          <w:sz w:val="24"/>
          <w:szCs w:val="20"/>
          <w:vertAlign w:val="superscript"/>
        </w:rPr>
        <w:t>th</w:t>
      </w:r>
      <w:r>
        <w:rPr/>
        <w:t xml:space="preserve"> century—was it more important as a force for unification or disintegration?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/>
        <w:tc>
          <w:tcPr>
            <w:tcW w:w="9915" w:type="dxa"/>
            <w:tcBorders/>
            <w:vAlign w:val="center"/>
          </w:tcPr>
          <w:p>
            <w:pPr>
              <w:pStyle w:val="NormalWeb"/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Discussion Question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szCs w:val="20"/>
              </w:rPr>
            </w:pPr>
            <w:r>
              <w:rPr>
                <w:b/>
                <w:bCs/>
                <w:szCs w:val="20"/>
              </w:rPr>
              <w:t>Building Unified Nation-States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Between 1850 and 1870, what was the ultimate political objective of nationalism and in what ways was it expressed?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The Drive for Italian Unification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were Cavour's goals and what role did Piedmont play in them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sort of opportunity did Cavour see in the Crimean War and better relations with Great Britain and France?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did Garibaldi help to unify Italy?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Germany "By Blood and Iron"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y was Prussia the best hope for achieving German unification?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did Bismarck feel he could most effectively strengthen Prussia as a state?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/>
            </w:pPr>
            <w:r>
              <w:rPr>
                <w:sz w:val="24"/>
                <w:szCs w:val="20"/>
              </w:rPr>
              <w:t xml:space="preserve">Give examples of Bismarck's policy of </w:t>
            </w:r>
            <w:r>
              <w:rPr>
                <w:i/>
                <w:iCs/>
                <w:sz w:val="24"/>
                <w:szCs w:val="20"/>
              </w:rPr>
              <w:t>Realpolitik</w:t>
            </w:r>
            <w:r>
              <w:rPr>
                <w:sz w:val="24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role did Bismarck play in uniting the German states into a German empire?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The Fight for National Unity in North America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Although Americans began to feel they had a culture distinct from Europe, what regional differences were emerging within the country?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two different perspectives did these regions have on the issue of slavery?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Divided Authority in the Austrian and Ottoman Empires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reforms did Francis Joseph make to try to preserve the Austrian empire?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at threats to its integrity did the Ottoman Empire face by 1850?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were other European powers taking advantage of Ottoman weaknesses?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szCs w:val="20"/>
              </w:rPr>
            </w:pPr>
            <w:r>
              <w:rPr>
                <w:b/>
                <w:bCs/>
                <w:szCs w:val="20"/>
              </w:rPr>
              <w:t>Using Nationalism in France and Russia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did nationalism manifest itself in the French state-building process during the reign of Napoleon III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did this contribute to the downfall of Napoleon III and his government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/>
            </w:pPr>
            <w:r>
              <w:rPr>
                <w:sz w:val="24"/>
                <w:szCs w:val="20"/>
              </w:rPr>
              <w:t>What characteristics made Russia the most conservative 19</w:t>
            </w:r>
            <w:r>
              <w:rPr>
                <w:sz w:val="24"/>
                <w:szCs w:val="20"/>
                <w:vertAlign w:val="superscript"/>
              </w:rPr>
              <w:t>th</w:t>
            </w:r>
            <w:r>
              <w:rPr>
                <w:sz w:val="24"/>
                <w:szCs w:val="20"/>
              </w:rPr>
              <w:t xml:space="preserve"> century European power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y did Russia attack the Ottoman Turks to begin the Crimean War, and why was the Russian state humbled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In what specific ways did serfdom contribute to causing Russia to be "left behind" other European powers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How were Alexander II's "Great Reforms" intended to modernize Russia? 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Why didn't Alexander enact further reforms?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4:16:00Z</dcterms:created>
  <dc:creator> </dc:creator>
  <dc:description/>
  <dc:language>en-US</dc:language>
  <cp:lastModifiedBy> </cp:lastModifiedBy>
  <cp:lastPrinted>2003-02-10T19:23:00Z</cp:lastPrinted>
  <dcterms:modified xsi:type="dcterms:W3CDTF">2003-02-11T00:23:00Z</dcterms:modified>
  <cp:revision>2</cp:revision>
  <dc:subject/>
  <dc:title>Evaluate the political role of nationalism in the 19th century—was it more important as a force for unification or disintegrat</dc:title>
</cp:coreProperties>
</file>